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  <w:t xml:space="preserve">do Księgi Zintegrowanego Systemu Zarządzania </w:t>
      </w:r>
    </w:p>
    <w:p>
      <w:pPr>
        <w:pStyle w:val="Normal"/>
        <w:jc w:val="right"/>
        <w:rPr/>
      </w:pPr>
      <w:r>
        <w:rPr/>
        <w:t xml:space="preserve">Jakością i Bezpieczeństwem Informacji </w:t>
      </w:r>
    </w:p>
    <w:p>
      <w:pPr>
        <w:pStyle w:val="Normal"/>
        <w:jc w:val="right"/>
        <w:rPr/>
      </w:pPr>
      <w:r>
        <w:rPr/>
        <w:t>wyd. 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POWIĄZAŃ PUNKTÓW NORMY ISO 27001: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OKUMENTACJĄ ZINTEGROWANEGO SYSTEMU ZARZĄDZANIA JAKOŚCIĄ I BEZPIECZEŃSTWEM INFORMACJI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984"/>
        <w:gridCol w:w="2126"/>
        <w:gridCol w:w="4077"/>
      </w:tblGrid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ORM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O 27001:2022</w:t>
            </w:r>
          </w:p>
        </w:tc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KUMENTACJA ZINTEGROWANEGO SYSTEMU ZARZĄDZANIA JAKOŚCIĄ I BEZPIECZEŃSTWEM INFORMACJI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 norm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dokumentu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Kontekst organizacj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ozumienie organizacji i jej konteks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zentacja samorządu krakowskieg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enie P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tyka Bezpieczeństwa Informacji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ozumienie potrzeb i oczekiwań stron zainteresow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ka głównych klientów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zakresu systemu zarządzania bezpieczeństwem inform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sięga ZSZ UMK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enie P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Zintegrowanego Systemu Zarządzania Jakością i Bezpieczeństwem Inform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zarządzania bezpieczeństwem informacji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zarządzania bezpieczeństwem inform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cesu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bezpieczeństwem informacji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0"/>
                <w:sz w:val="20"/>
                <w:szCs w:val="20"/>
              </w:rPr>
              <w:t>Przywództwo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wództwo i zaangażow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e i zadania w ramach Zintegrowanego Systemu Zarządzania Jakością i Bezpieczeństwem Informacji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enie P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yka Bezpieczeństwa Informacji, Zasady zarządzania bezpieczeństwem informacji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y zarządzania</w:t>
            </w:r>
          </w:p>
        </w:tc>
      </w:tr>
      <w:tr>
        <w:trPr>
          <w:trHeight w:val="1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y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ządzenie PMK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yka Bezpieczeństwa Informacji</w:t>
            </w:r>
          </w:p>
        </w:tc>
      </w:tr>
      <w:tr>
        <w:trPr>
          <w:trHeight w:val="1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cesu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bezpieczeństwem informacj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e, odpowiedzialność i uprawni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e i zadania w ramach Zintegrowanego Systemu Zarządzania Jakością i Bezpieczeństwem Informacji</w:t>
            </w:r>
          </w:p>
        </w:tc>
      </w:tr>
      <w:tr>
        <w:trPr>
          <w:trHeight w:val="2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enie P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zarządzania bezpieczeństwem informacji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Planowani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odnoszące się do ryzyk i sza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ryzykie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ele bezpieczeństwa informacji i planowanie ich osiągnięcia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 Zintegrowanego Systemu Zarządzania Jakością i Bezpieczeństwem Informacj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i rozwoju Zintegrowanego Systemu Zarządzania Jakością i Bezpieczeństwem Informacj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cesu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bezpieczeństwem informacj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enie P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yka Bezpieczeństwa Informacj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 zm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Procedura Pełnomocnika ds. ZSZ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ór nad działaniami doskonalącym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cesu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rojektami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Wsparcie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o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zasobami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enie P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zarządzania bezpieczeństwem informacji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cesu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rozwojem i ocena pracownika</w:t>
            </w:r>
          </w:p>
        </w:tc>
      </w:tr>
      <w:tr>
        <w:trPr>
          <w:trHeight w:val="1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cesu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rozwojem i ocena pracownika</w:t>
            </w:r>
          </w:p>
        </w:tc>
      </w:tr>
      <w:tr>
        <w:trPr>
          <w:trHeight w:val="1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om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 procesu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ządzanie rozwojem i ocena pracownika 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enie P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zarządzania bezpieczeństwem informacj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wewnętrzna i zewnętrzn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enie P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zarządzania bezpieczeństwem informacji</w:t>
            </w:r>
          </w:p>
        </w:tc>
      </w:tr>
      <w:tr>
        <w:trPr>
          <w:trHeight w:val="1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kumentowane informac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Zintegrowanego Systemu Zarządzania Jakością i Bezpieczeństwem Informacji</w:t>
            </w:r>
          </w:p>
        </w:tc>
      </w:tr>
      <w:tr>
        <w:trPr>
          <w:trHeight w:val="1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cesu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bezpieczeństwem informacji</w:t>
            </w:r>
          </w:p>
        </w:tc>
      </w:tr>
      <w:tr>
        <w:trPr>
          <w:trHeight w:val="1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enie P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zarządzania bezpieczeństwem informacji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Działania operacyjn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 i nadzór nad działaniami operacyjny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enie P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zarządzania bezpieczeństwem informacj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cesu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bezpieczeństwem informacj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cowanie ryzyka w bezpieczeństwie inform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enie P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zarządzania bezpieczeństwem informacj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cesu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ryzykie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ępowanie z ryzykiem w bezpieczeństwie inform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nty Zintegrowanego Systemu Zarządzania Jakością i Bezpieczeństwem Informacj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enie P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zarządzania bezpieczeństwem informacj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cesu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ryzykiem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Ocena wyników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owanie, pomiary, analiza i oce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owanie i doskonaleni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cesu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owanie procesów i zadań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yt wewnętr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y Pełnomocnika ds. ZSZ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yty jakości i bezpieczeństwa informacj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 zarządz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y zarządzani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a SZBI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 SZBI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Doskonaleni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ągłe doskonale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owanie i doskonaleni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godności i działania korygują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dury Pełnomocnika ds. ZSZ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ór nad niezgodnościam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a SZBI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incydentami bezpieczeństwa informacj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5:13:00Z</dcterms:created>
  <dc:creator>matejcwi</dc:creator>
  <dc:description/>
  <cp:keywords/>
  <dc:language>en-US</dc:language>
  <cp:lastModifiedBy>Herian Mariusz</cp:lastModifiedBy>
  <cp:lastPrinted>2008-05-05T14:42:00Z</cp:lastPrinted>
  <dcterms:modified xsi:type="dcterms:W3CDTF">2024-12-30T15:13:00Z</dcterms:modified>
  <cp:revision>2</cp:revision>
  <dc:subject/>
  <dc:title>Załącznik nr 1</dc:title>
</cp:coreProperties>
</file>